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stępowanie nr KZ-371/26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 DOSTAWĘ SPEKTROMETRU </w:t>
        <w:br/>
        <w:t>Z KUWETĄ GRAFITOWĄ Z KOREKCJĄ OPARTĄ NA EFEKCIE ZEEMA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09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4-05T06:28:00Z</dcterms:modified>
  <cp:revision>3</cp:revision>
  <dc:subject/>
  <dc:title>Załącznik nr 2 </dc:title>
</cp:coreProperties>
</file>